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F – FU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977D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porta per la gara in oggetto, la seguente offerta tecnic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dicare, per ciascun criterio, se si intende accettare o meno l’opzione propost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37"/>
        <w:gridCol w:w="853"/>
        <w:gridCol w:w="97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RIAN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UNTEGGI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Presenza di un ufficio nel territorio della Valle d’Aos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Eliminazione della facoltà di recesso a seguito di sinistro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3) Aumento del massimale Sezione Mobilio ecc. oltre i €. 2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Aumento del limite Sezione singolo oggetto oltre i €. 2.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Aumento del limite Sezione furto oltre i €. 10.000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Aumento del massimale Sezione Mobilio ecc. oltre i €. 2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38:00Z</dcterms:modified>
  <cp:revision>34</cp:revision>
  <dc:subject/>
  <dc:title/>
</cp:coreProperties>
</file>